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utt Family Day Care Centre of Innova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onfidentiality Agreement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agree to maintain total confidentiality with all information and data pertaining to Hutt Family Day Care’s Centre of Innovation research project so as to protect the identity of all participant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is includes written, visual and audio reports which may be in the form of diaries, written observations, photographs, video and cam recordings and audio recording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/>
        <w:t>The data can only be shared with Jane Couch, Jane Firth our research associates Pam Hanna and Lyn Wright, a transcriber and a camera operator person (if other than the named coordinators or research associates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written material will be kept in a locked file, all electronic information will be kept in a password-protected file. All audio and video tape recordings will be destroyed at the conclusion of the research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…………………………….…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ole…………………………………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eg HFDC coordinator, research associate, transcriber, camera operator)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igned………………………………               Date ……………………………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lang w:val="en-US"/>
      </w:rPr>
    </w:pPr>
    <w:r>
      <w:rPr>
        <w:rFonts w:cs="Arial" w:ascii="Arial" w:hAnsi="Arial"/>
        <w:b/>
        <w:bCs/>
        <w:sz w:val="16"/>
        <w:lang w:val="en-US"/>
      </w:rPr>
      <w:t>May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14:00Z</dcterms:created>
  <dc:creator>New</dc:creator>
  <dc:description/>
  <cp:keywords/>
  <dc:language>en-US</dc:language>
  <cp:lastModifiedBy>Lyn Wright</cp:lastModifiedBy>
  <cp:lastPrinted>2006-03-14T13:13:00Z</cp:lastPrinted>
  <dcterms:modified xsi:type="dcterms:W3CDTF">2010-10-04T04:14:00Z</dcterms:modified>
  <cp:revision>2</cp:revision>
  <dc:subject/>
  <dc:title>                                     Confidentiality Agreement</dc:title>
</cp:coreProperties>
</file>