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>
          <w:rFonts w:ascii="Arial" w:hAnsi="Arial" w:cs="Arial"/>
        </w:rPr>
      </w:pPr>
      <w:r>
        <w:rPr/>
        <w:drawing>
          <wp:inline distT="0" distB="0" distL="0" distR="0">
            <wp:extent cx="24384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ONSENT FOR PARTICIPATION IN HUTT FAMILY DAY CARE CENTRE OF INNOVATION RESEARCH</w:t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jc w:val="center"/>
        <w:rPr>
          <w:rFonts w:ascii="Arial" w:hAnsi="Arial" w:cs="Arial"/>
          <w:bCs w:val="false"/>
          <w:sz w:val="24"/>
          <w:szCs w:val="32"/>
        </w:rPr>
      </w:pPr>
      <w:r>
        <w:rPr>
          <w:rFonts w:cs="Arial" w:ascii="Arial" w:hAnsi="Arial"/>
          <w:bCs w:val="false"/>
          <w:sz w:val="24"/>
          <w:szCs w:val="32"/>
        </w:rPr>
        <w:t xml:space="preserve">Case Study Educators </w:t>
      </w:r>
    </w:p>
    <w:p>
      <w:pPr>
        <w:pStyle w:val="Normal"/>
        <w:rPr>
          <w:rFonts w:ascii="Arial" w:hAnsi="Arial" w:cs="Arial"/>
          <w:bCs/>
          <w:sz w:val="24"/>
          <w:szCs w:val="32"/>
          <w:lang w:val="en-US"/>
        </w:rPr>
      </w:pPr>
      <w:r>
        <w:rPr>
          <w:rFonts w:cs="Arial" w:ascii="Arial" w:hAnsi="Arial"/>
          <w:bCs/>
          <w:sz w:val="24"/>
          <w:szCs w:val="3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have read and understand the information provided about this research project.  (Information sheet dated May 2006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 agree to participate in this research           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TextBody"/>
        <w:rPr>
          <w:sz w:val="22"/>
        </w:rPr>
      </w:pPr>
      <w:r>
        <w:rPr>
          <w:sz w:val="22"/>
        </w:rPr>
        <w:t>Please note there is a separate consent form for family members of case study educators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ata Collectio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give consent for data to be collected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rough written observations of  me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rom entries in my reflective diary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rough photographs of me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rough audio recordings of me 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rough video /cam recordings of me 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widowControl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isseminatio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give consent f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data collected to be used for dissemination purposes at appropriate conferences/workshops</w:t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e data collected to be used for dissemination purposes in appropriate publications </w:t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 understand tha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confidentiality will be maintained and pseudonyms used for all participants </w:t>
      </w:r>
    </w:p>
    <w:p>
      <w:pPr>
        <w:pStyle w:val="Normal"/>
        <w:ind w:left="5760"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US"/>
        </w:rPr>
        <w:t>further permission will be sought for use of photographs, audio, video or cam recordings for dissemination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ll written data will be destroyed within five years of the conclusion of the research </w:t>
        <w:tab/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ll audio video/cam recordings will be electronically wiped at the conclusion of the research </w:t>
        <w:tab/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ll reflective journals will be returned to me by the end of 2008  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 understand that I have the right to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n-US"/>
        </w:rPr>
        <w:t xml:space="preserve">withdraw from the research project at any stage prior to the commencement of the data collection </w:t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ithdraw approval for the use of data that has been collected about me at any time</w:t>
        <w:tab/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 would like a summary of the final report.               </w:t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igned……………………………………………Address……………………..…..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ame……………………………………………..Phone Number…………………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ate………………………………….………….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R Maor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R Maori;Times New Roman" w:hAnsi="Times NR Maori;Times New Roman" w:eastAsia="SimSun;宋体" w:cs="Times NR Maori;Times New Roman"/>
      <w:lang w:val="en-NZ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16:00Z</dcterms:created>
  <dc:creator>HFDC</dc:creator>
  <dc:description/>
  <cp:keywords/>
  <dc:language>en-US</dc:language>
  <cp:lastModifiedBy>Lyn Wright</cp:lastModifiedBy>
  <cp:lastPrinted>2006-04-30T11:25:00Z</cp:lastPrinted>
  <dcterms:modified xsi:type="dcterms:W3CDTF">2010-10-04T04:16:00Z</dcterms:modified>
  <cp:revision>2</cp:revision>
  <dc:subject/>
  <dc:title>CONSENT FOR PARTICIPATION IN CENTRE OF INNOVATION RESEARCH</dc:title>
</cp:coreProperties>
</file>