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/>
      </w:pPr>
      <w:r>
        <w:rPr/>
        <w:drawing>
          <wp:inline distT="0" distB="0" distL="0" distR="0">
            <wp:extent cx="24384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Hutt Family Day Care Centre of Innov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/>
      </w:pPr>
      <w:r>
        <w:rPr/>
        <w:t>Trigger Questions for Semi Structured Group Interviews with Educato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prepare for the arrival of a new child and his/her family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 would envisage that responses would relate to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educator herself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educators famil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other children already in the care setting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he other children’s famil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you describe what you do to settle a child and their fami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does “settling a child” mean to you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adjustments have you made in your normal routines when a new child has started in ca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“know” when a child has sett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king about a particular child and his/her famil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sorts of things have you done to facilitate the transition for the chil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sorts of things have you done to facilitate the transition for the parent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ow has the arrival of the new child affected the other children already in your care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at adjustments have the rest of your family ma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16"/>
      </w:rPr>
    </w:pPr>
    <w:r>
      <w:rPr>
        <w:b/>
        <w:bCs/>
        <w:sz w:val="16"/>
      </w:rPr>
      <w:t>May 20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19:00Z</dcterms:created>
  <dc:creator>Jane Firth</dc:creator>
  <dc:description/>
  <cp:keywords/>
  <dc:language>en-US</dc:language>
  <cp:lastModifiedBy>Lyn Wright</cp:lastModifiedBy>
  <cp:lastPrinted>2006-05-10T17:40:00Z</cp:lastPrinted>
  <dcterms:modified xsi:type="dcterms:W3CDTF">2010-10-04T04:19:00Z</dcterms:modified>
  <cp:revision>2</cp:revision>
  <dc:subject/>
  <dc:title>Hutt Family Day Care Centre of Innovation</dc:title>
</cp:coreProperties>
</file>