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/>
      </w:pPr>
      <w:r>
        <w:rPr/>
        <w:drawing>
          <wp:inline distT="0" distB="0" distL="0" distR="0">
            <wp:extent cx="24384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NSENT FOR PARTICIPATION IN HUTT FAMILY DAY CARE CENTRE OF INNOVATION RESEAR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ll Educato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have read and understand the information provided about this research project.  (Information sheet dated May 2006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Please note that there is a separate consent form for involvement in case studies (phase 3 of the research project</w:t>
      </w:r>
      <w:r>
        <w:rPr>
          <w:rFonts w:cs="Arial" w:ascii="Arial" w:hAnsi="Arial"/>
          <w:sz w:val="22"/>
          <w:lang w:val="en-US"/>
        </w:rPr>
        <w:t>)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Data Collectio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give consent for data to be collected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a semi structured group interview</w:t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80" w:leader="none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through written observations of me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photographs of me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rough video recordings of me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lang w:val="en-US"/>
        </w:rPr>
        <w:t>through my reflective diary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ab/>
      </w:r>
    </w:p>
    <w:p>
      <w:pPr>
        <w:pStyle w:val="Heading2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Disseminatio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give consent f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data collected to be used for dissemination purposes at appropriate conferences/workshops</w:t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e data collected to be used for dissemination purposes in appropriate publications </w:t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US"/>
        </w:rPr>
        <w:t>I understand that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onfidentiality will be maintained and pseudonyms used for all participants</w:t>
        <w:tab/>
        <w:tab/>
        <w:tab/>
        <w:tab/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rther permission will be sought for use of photographs or video recordings for dissemination purposes</w:t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ll written data will be destroyed within five years of the conclusion of the research </w:t>
        <w:tab/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ll video recordings will be electronically wiped at the conclusion of the research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</w:t>
      </w:r>
      <w:r>
        <w:rPr>
          <w:rFonts w:cs="Arial" w:ascii="Arial" w:hAnsi="Arial"/>
          <w:sz w:val="22"/>
          <w:lang w:val="en-US"/>
        </w:rPr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ll reflective journals will be returned to me by the end of 2008 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US"/>
        </w:rPr>
        <w:t>I understand that I have the right to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withdraw from the research project at any stage prior to the commencement of the data collection  </w:t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ithdraw approval for the use of data that has been collected about me at any time</w:t>
        <w:tab/>
        <w:tab/>
        <w:tab/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would like a summary of the final report.</w:t>
        <w:tab/>
        <w:tab/>
        <w:tab/>
        <w:tab/>
        <w:t xml:space="preserve">Yes </w:t>
      </w:r>
      <w:r>
        <w:rPr>
          <w:rFonts w:eastAsia="Symbol" w:cs="Symbol" w:ascii="Symbol" w:hAnsi="Symbol"/>
          <w:sz w:val="22"/>
          <w:lang w:val="en-US"/>
        </w:rPr>
        <w:t></w:t>
      </w:r>
      <w:r>
        <w:rPr>
          <w:rFonts w:cs="Arial" w:ascii="Arial" w:hAnsi="Arial"/>
          <w:sz w:val="22"/>
          <w:lang w:val="en-US"/>
        </w:rPr>
        <w:t xml:space="preserve">    No  </w:t>
      </w:r>
      <w:r>
        <w:rPr>
          <w:rFonts w:eastAsia="Symbol" w:cs="Symbol" w:ascii="Symbol" w:hAnsi="Symbol"/>
          <w:sz w:val="22"/>
          <w:lang w:val="en-US"/>
        </w:rPr>
        <w:t>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igned……………………………………………Address…………………………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Name………………………         Phone Number………………. Date…………….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040"/>
        </w:tabs>
        <w:ind w:left="3040" w:hanging="30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15:00Z</dcterms:created>
  <dc:creator>HFDC</dc:creator>
  <dc:description/>
  <cp:keywords/>
  <dc:language>en-US</dc:language>
  <cp:lastModifiedBy>Lyn Wright</cp:lastModifiedBy>
  <cp:lastPrinted>2006-05-23T12:44:00Z</cp:lastPrinted>
  <dcterms:modified xsi:type="dcterms:W3CDTF">2010-10-04T04:15:00Z</dcterms:modified>
  <cp:revision>2</cp:revision>
  <dc:subject/>
  <dc:title>CONSENT FOR PARTICIPATION IN CENTRE OF INNOVATION RESEARCH</dc:title>
</cp:coreProperties>
</file>