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10" w:hanging="0"/>
        <w:rPr/>
      </w:pPr>
      <w:r>
        <w:rPr/>
        <w:drawing>
          <wp:inline distT="0" distB="0" distL="0" distR="0">
            <wp:extent cx="243840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NSENT FOR PARTICIPATION IN HUTT FAMILY DAY CARE CENTRE OF INNOVATION RESEARCH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ll Parents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 have read and understand the information provided about this research project.  (Information sheet dated May 2006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  <w:t>Please note that there is a separate consent form for involvement in case studies (phase 3 of the research project)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Data Collectio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I give consent for data to be collected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through written observations of my child </w:t>
        <w:tab/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hrough written observations of me</w:t>
        <w:tab/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from entries in  my child’s diary and scrapbook </w:t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through photographs of my child </w:t>
        <w:tab/>
        <w:tab/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through  photographs of me </w:t>
        <w:tab/>
        <w:tab/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through video recordings of my child </w:t>
        <w:tab/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through video recordings of me </w:t>
        <w:tab/>
        <w:tab/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1"/>
        <w:rPr>
          <w:sz w:val="22"/>
        </w:rPr>
      </w:pPr>
      <w:r>
        <w:rPr>
          <w:sz w:val="22"/>
        </w:rPr>
        <w:t xml:space="preserve">Dissemination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 give consent for the data collected to be used for dissemination purposes at appropriate conferences/workshops</w:t>
        <w:tab/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I give consent for the data collected to be used for dissemination purposes in appropriate publications </w:t>
        <w:tab/>
        <w:tab/>
        <w:tab/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I understand that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confidentiality will be maintained and pseudonyms used for all participants</w:t>
      </w:r>
    </w:p>
    <w:p>
      <w:pPr>
        <w:pStyle w:val="Normal"/>
        <w:ind w:left="648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lang w:val="en-US"/>
        </w:rPr>
        <w:t xml:space="preserve">further permission will be sought for use of photographs or video recordings for dissemination                                    </w:t>
        <w:tab/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all written data will be destroyed within five years of the conclusion of the research</w:t>
      </w:r>
    </w:p>
    <w:p>
      <w:pPr>
        <w:pStyle w:val="Normal"/>
        <w:ind w:left="5760" w:firstLine="72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all video recordings will be electronically wiped at the conclusion of the research</w:t>
      </w:r>
    </w:p>
    <w:p>
      <w:pPr>
        <w:pStyle w:val="Normal"/>
        <w:ind w:left="5760" w:firstLine="72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I understand that I have the right to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withdraw from the research project at any stage prior to the commencement of the data collection 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withdraw approval for the use of data that has been collected about me and my child at any time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 would like a summary of the final report.</w:t>
        <w:tab/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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Signed……………………………………………Address………………………….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Name……………………………………………..Phone Number…………………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Date………………………………………………</w:t>
      </w:r>
    </w:p>
    <w:sectPr>
      <w:type w:val="nextPage"/>
      <w:pgSz w:w="11906" w:h="16838"/>
      <w:pgMar w:left="1474" w:right="147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4:16:00Z</dcterms:created>
  <dc:creator>HFDC</dc:creator>
  <dc:description/>
  <cp:keywords/>
  <dc:language>en-US</dc:language>
  <cp:lastModifiedBy>Lyn Wright</cp:lastModifiedBy>
  <cp:lastPrinted>2006-05-01T10:23:00Z</cp:lastPrinted>
  <dcterms:modified xsi:type="dcterms:W3CDTF">2010-10-04T04:16:00Z</dcterms:modified>
  <cp:revision>2</cp:revision>
  <dc:subject/>
  <dc:title>CONSENT FOR PARTICIPATION IN CENTRE OF INNOVATION RESEARCH</dc:title>
</cp:coreProperties>
</file>