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10" w:hanging="0"/>
        <w:rPr>
          <w:rFonts w:ascii="Arial" w:hAnsi="Arial" w:cs="Arial"/>
        </w:rPr>
      </w:pPr>
      <w:r>
        <w:rPr/>
        <w:drawing>
          <wp:inline distT="0" distB="0" distL="0" distR="0">
            <wp:extent cx="2438400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2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CONSENT FOR PARTICIPATION IN HUTT FAMILY DAY CARE CENTRE OF INNOVATION RESEARCH</w:t>
      </w:r>
    </w:p>
    <w:p>
      <w:pPr>
        <w:pStyle w:val="BodyText2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2"/>
        <w:jc w:val="center"/>
        <w:rPr>
          <w:rFonts w:ascii="Arial" w:hAnsi="Arial" w:cs="Arial"/>
          <w:bCs w:val="false"/>
          <w:sz w:val="24"/>
          <w:szCs w:val="32"/>
        </w:rPr>
      </w:pPr>
      <w:r>
        <w:rPr>
          <w:rFonts w:cs="Arial" w:ascii="Arial" w:hAnsi="Arial"/>
          <w:bCs w:val="false"/>
          <w:sz w:val="24"/>
          <w:szCs w:val="32"/>
        </w:rPr>
        <w:t xml:space="preserve">Family Members of Case Study Educators </w:t>
      </w:r>
    </w:p>
    <w:p>
      <w:pPr>
        <w:pStyle w:val="Normal"/>
        <w:rPr>
          <w:rFonts w:ascii="Arial" w:hAnsi="Arial" w:cs="Arial"/>
          <w:bCs/>
          <w:sz w:val="24"/>
          <w:szCs w:val="32"/>
          <w:lang w:val="en-US"/>
        </w:rPr>
      </w:pPr>
      <w:r>
        <w:rPr>
          <w:rFonts w:cs="Arial" w:ascii="Arial" w:hAnsi="Arial"/>
          <w:bCs/>
          <w:sz w:val="24"/>
          <w:szCs w:val="3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 have read and understand the information provided about this research project.  (Case Study Educator Information sheet dated May 2006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I agree to participate in this research           </w:t>
        <w:tab/>
        <w:tab/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5"/>
        <w:widowControl/>
        <w:autoSpaceDE w:val="tru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Data Collection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 give consent for data to be collected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hrough written observations of me</w:t>
        <w:tab/>
        <w:tab/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through photographs of me </w:t>
        <w:tab/>
        <w:tab/>
        <w:tab/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through audio recordings of me </w:t>
        <w:tab/>
        <w:tab/>
        <w:tab/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hrough video /cam recordings of me</w:t>
        <w:tab/>
        <w:tab/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5"/>
        <w:widowControl/>
        <w:autoSpaceDE w:val="tru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Dissemination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I give consent for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he date collected to be used for dissemination purposes at appropriate conferences/workshops</w:t>
        <w:tab/>
        <w:tab/>
        <w:tab/>
        <w:tab/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he data collected to be used for dissemination purposes in appropriate publications</w:t>
        <w:tab/>
        <w:tab/>
        <w:tab/>
        <w:tab/>
        <w:tab/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I understand that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confidentiality will be maintained and pseudonyms used for all participants</w:t>
      </w:r>
    </w:p>
    <w:p>
      <w:pPr>
        <w:pStyle w:val="Normal"/>
        <w:ind w:left="5760" w:firstLine="72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/>
      </w:pPr>
      <w:r>
        <w:rPr>
          <w:rFonts w:cs="Arial" w:ascii="Arial" w:hAnsi="Arial"/>
          <w:sz w:val="22"/>
          <w:lang w:val="en-US"/>
        </w:rPr>
        <w:t xml:space="preserve">further permission will be sought for use of photographs, audio, video or cam recordings for dissemination   </w:t>
        <w:tab/>
        <w:tab/>
        <w:tab/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all written data will be destroyed within five years of the conclusion of the research </w:t>
        <w:tab/>
        <w:tab/>
        <w:tab/>
        <w:tab/>
        <w:tab/>
        <w:tab/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all audio video/cam recordings will be electronically wiped at the conclusion of the research </w:t>
        <w:tab/>
        <w:tab/>
        <w:tab/>
        <w:tab/>
        <w:tab/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I understand that I have the right to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withdraw from the research project at any stage prior to the commencement of the data collection </w:t>
        <w:tab/>
        <w:tab/>
        <w:tab/>
        <w:tab/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withdraw approval for the use of data that has been collected about me (or my child if signing on behalf of child) at any time</w:t>
        <w:tab/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I would like a summary of the final report.               </w:t>
        <w:tab/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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Name………………………………………Date……………………………………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Signed…………………………………… Address…………………….………….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Or signed by parent on behalf the above………………………………………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Phone Number………………..…………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f any family members do not wish to participate in this research please complete this section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following family members do not wish to participate in this research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……………………………………………………</w:t>
      </w:r>
      <w:r>
        <w:rPr>
          <w:rFonts w:cs="Arial" w:ascii="Arial" w:hAnsi="Arial"/>
          <w:b/>
          <w:bCs/>
        </w:rPr>
        <w:t>.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 understand that no data will be collected in relation to the above family members. </w:t>
      </w:r>
    </w:p>
    <w:p>
      <w:pPr>
        <w:pStyle w:val="Normal"/>
        <w:widowControl w:val="false"/>
        <w:autoSpaceDE w:val="false"/>
        <w:ind w:left="576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gned:  ……………..………………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ate:   ………………………………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14" w:right="1814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R Maori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040"/>
        </w:tabs>
        <w:ind w:left="3040" w:hanging="30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bCs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Times NR Maori;Times New Roman" w:hAnsi="Times NR Maori;Times New Roman" w:eastAsia="SimSun;宋体" w:cs="Times NR Maori;Times New Roman"/>
      <w:lang w:val="en-NZ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4:16:00Z</dcterms:created>
  <dc:creator>HFDC</dc:creator>
  <dc:description/>
  <cp:keywords/>
  <dc:language>en-US</dc:language>
  <cp:lastModifiedBy>Lyn Wright</cp:lastModifiedBy>
  <cp:lastPrinted>2006-04-30T11:41:00Z</cp:lastPrinted>
  <dcterms:modified xsi:type="dcterms:W3CDTF">2010-10-04T04:16:00Z</dcterms:modified>
  <cp:revision>2</cp:revision>
  <dc:subject/>
  <dc:title>CONSENT FOR PARTICIPATION IN CENTRE OF INNOVATION RESEARCH</dc:title>
</cp:coreProperties>
</file>