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SENT FOR PARTICIPATION IN HUTT FAMILY DAY CARE CENTRE OF INNOVATION RESEARCH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rFonts w:ascii="Arial" w:hAnsi="Arial" w:cs="Arial"/>
          <w:bCs w:val="false"/>
          <w:sz w:val="24"/>
          <w:szCs w:val="32"/>
        </w:rPr>
      </w:pPr>
      <w:r>
        <w:rPr>
          <w:rFonts w:cs="Arial" w:ascii="Arial" w:hAnsi="Arial"/>
          <w:bCs w:val="false"/>
          <w:sz w:val="24"/>
          <w:szCs w:val="32"/>
        </w:rPr>
        <w:t xml:space="preserve">Case Study Parents and Children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ad and understand the information provided about this research project.  (Information sheet dated May 2006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agree for my family to participate in this research           </w:t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ta Collec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 data to be collecte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written observations of me and my child</w:t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rom entries in my child’s diary and scrapbook</w:t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rom entries in my reflective diary</w:t>
        <w:tab/>
        <w:tab/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photographs of me and my child</w:t>
        <w:tab/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audio recordings of me and my child</w:t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video/cam recordings of me and my child</w:t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widowControl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issemina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e data collected to be used for dissemination purposes at appropriate conferences/workshops </w:t>
        <w:tab/>
        <w:tab/>
        <w:tab/>
        <w:tab/>
        <w:tab/>
        <w:t xml:space="preserve"> </w:t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data collected to be used for dissemination purposes in appropriate    publications</w:t>
        <w:tab/>
        <w:tab/>
        <w:tab/>
        <w:tab/>
        <w:tab/>
        <w:tab/>
        <w:tab/>
        <w:t xml:space="preserve">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nfidentiality will be maintained and pseudonyms used for all participants</w:t>
      </w:r>
    </w:p>
    <w:p>
      <w:pPr>
        <w:pStyle w:val="Normal"/>
        <w:ind w:left="576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further permission will be sought for use of photographs, audio, video or cam recordings for dissemination   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written data will be destroyed within five years of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audio,video/cam recordings will be electronically wiped at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 xml:space="preserve">all reflective journals will be returned to me by the end of 2008 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 I have the right to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>withdraw from the research project at any stage prior to the commencement of the data collection.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ithdraw approval for the use of data that has been collected about me and my child at any time  </w:t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would like a summary of the final report.               </w:t>
        <w:tab/>
        <w:tab/>
        <w:t xml:space="preserve"> </w:t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ed……………………………………………Address……………………..…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me……………………………………………..Phone Number…………………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ate……………………………………………..</w:t>
      </w:r>
    </w:p>
    <w:sectPr>
      <w:type w:val="nextPage"/>
      <w:pgSz w:w="11906" w:h="16838"/>
      <w:pgMar w:left="1797" w:right="1797" w:gutter="0" w:header="0" w:top="107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R Maor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040"/>
        </w:tabs>
        <w:ind w:left="3040" w:hanging="30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R Maori;Times New Roman" w:hAnsi="Times NR Maori;Times New Roman" w:eastAsia="SimSun;宋体" w:cs="Times NR Maori;Times New Roman"/>
      <w:lang w:val="en-N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6:00Z</dcterms:created>
  <dc:creator>HFDC</dc:creator>
  <dc:description/>
  <cp:keywords/>
  <dc:language>en-US</dc:language>
  <cp:lastModifiedBy>Lyn Wright</cp:lastModifiedBy>
  <cp:lastPrinted>2006-04-11T15:23:00Z</cp:lastPrinted>
  <dcterms:modified xsi:type="dcterms:W3CDTF">2010-10-04T04:16:00Z</dcterms:modified>
  <cp:revision>2</cp:revision>
  <dc:subject/>
  <dc:title>CONSENT FOR PARTICIPATION IN CENTRE OF INNOVATION RESEARCH</dc:title>
</cp:coreProperties>
</file>